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012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1" r="-36" b="-41"/>
                    <a:stretch>
                      <a:fillRect/>
                    </a:stretch>
                  </pic:blipFill>
                  <pic:spPr bwMode="auto">
                    <a:xfrm>
                      <a:off x="0" y="0"/>
                      <a:ext cx="1000125" cy="8763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КОЛОСОВСКОГО МУНИЦИПАЛЬНОГО  РАЙО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М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7.08.2020 г.   №  4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олосов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757" w:type="dxa"/>
        <w:jc w:val="left"/>
        <w:tblInd w:w="-108" w:type="dxa"/>
        <w:tblLayout w:type="fixed"/>
        <w:tblCellMar>
          <w:top w:w="0" w:type="dxa"/>
          <w:left w:w="108" w:type="dxa"/>
          <w:bottom w:w="0" w:type="dxa"/>
          <w:right w:w="108" w:type="dxa"/>
        </w:tblCellMar>
      </w:tblPr>
      <w:tblGrid>
        <w:gridCol w:w="5070"/>
        <w:gridCol w:w="3687"/>
      </w:tblGrid>
      <w:tr>
        <w:trPr/>
        <w:tc>
          <w:tcPr>
            <w:tcW w:w="507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развитии малого и среднего предпринимательства в Колосовском муниципальном районе Омской области в 2019-2020 г.г.</w:t>
            </w:r>
          </w:p>
        </w:tc>
        <w:tc>
          <w:tcPr>
            <w:tcW w:w="36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лый бизнес играет важную роль в решении экономических и социальных задач Колосовского муниципального района Омской области, так как способствует созданию новых рабочих мест, насыщению потребительского рынка товарами и услугами, формированию конкурентной среды, обеспечивает налоговые поступ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состоянию на 01.08.2020 г. количество зарегистрированных СМП составило 185 единиц.</w:t>
      </w:r>
    </w:p>
    <w:p>
      <w:pPr>
        <w:pStyle w:val="Normal"/>
        <w:spacing w:lineRule="auto" w:line="240" w:before="0" w:after="0"/>
        <w:ind w:firstLine="567"/>
        <w:jc w:val="both"/>
        <w:rPr/>
      </w:pPr>
      <w:r>
        <w:rPr>
          <w:rFonts w:cs="Times New Roman" w:ascii="Times New Roman" w:hAnsi="Times New Roman"/>
          <w:sz w:val="28"/>
          <w:szCs w:val="28"/>
        </w:rPr>
        <w:t xml:space="preserve">В малом бизнесе занято 2022 человека, что составляет 31,1 % от общей численности экономически активного населения района. 51% индивидуальных предпринимателей заняты в сфере торговли, в пищевой промышленности и сфере услуг – 31 %, сельском хозяйстве – 11 %, лесозаготовка и лесопереработка - 7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м производством занимаются 20 - КФХ и ИП, из которых 80 % сельхозпроизводителей занимаются растениеводством и животноводством, 10% - растениеводством, 10% -животновод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ясным животноводством занимаются шесть КФХ и ИП.</w:t>
      </w:r>
    </w:p>
    <w:p>
      <w:pPr>
        <w:pStyle w:val="Normal"/>
        <w:spacing w:lineRule="auto" w:line="240" w:before="0" w:after="0"/>
        <w:ind w:firstLine="567"/>
        <w:jc w:val="both"/>
        <w:rPr/>
      </w:pPr>
      <w:r>
        <w:rPr>
          <w:rFonts w:cs="Times New Roman" w:ascii="Times New Roman" w:hAnsi="Times New Roman"/>
          <w:sz w:val="28"/>
          <w:szCs w:val="28"/>
        </w:rPr>
        <w:t xml:space="preserve">Производством молока занимаются 4 крестьянско - фермерских хозяй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индивидуальных предпринимателей выращивают картоф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районе определены инвестиционные площадки муниципальной и частной форм собств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9 году на территории муниципального района реализовано 15 бизнес-проектов. Реализация проектов в сфере сельскохозяйственного производства позволила увеличить в 2019 году поголовье коров в КФХ на 1,6% к уровню 2018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изводство пищевых продуктов в муниципальном районе представлено организациями по производству хлебобулочных, кондитерских изделий и мясных полуфабрика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работка леса в муниципальном районе заключается в изготовлении пиломатериала, а также заготовки дров для отопления жилья в частном секто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ребительский рынок в муниципальном районе представлен 3-мя сферами: розничной торговлей, общественным питанием и платными услугами населению.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ая поддержка предпринимателей осуществляется за счет средств бюджетов в соответствии со статьей 17 Федерального закона № 209-ФЗ «О развитии малого и среднего предпринимательства в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лосовском муниципальном районе финансовая поддержка начинающим предпринимателям предоставляется в рамках подпрограммы «Развитие малого и среднего предпринимательства в Колосовском муниципальном районе Омской области» муниципальной программы «Развитие экономического потенциала Колосовского муниципального района Омской области на период 2014-2020 годы», согласно утвержденного Порядка. </w:t>
      </w:r>
    </w:p>
    <w:p>
      <w:pPr>
        <w:pStyle w:val="Normal"/>
        <w:spacing w:lineRule="auto" w:line="240" w:before="0" w:after="0"/>
        <w:ind w:firstLine="567"/>
        <w:jc w:val="both"/>
        <w:rPr/>
      </w:pPr>
      <w:r>
        <w:rPr>
          <w:rFonts w:cs="Times New Roman" w:ascii="Times New Roman" w:hAnsi="Times New Roman"/>
          <w:sz w:val="28"/>
          <w:szCs w:val="28"/>
        </w:rPr>
        <w:t>Заслушав и обсудив информацию заместителя Главы Колосовского муниципального района Омской области Бородиной Н.М. «О развитии малого и среднего предпринимательства в Колосовском муниципальном районе Омской области в 2019-2020 г.г», Совет Колосовского муниципального района РЕШИЛ:</w:t>
      </w:r>
    </w:p>
    <w:p>
      <w:pPr>
        <w:pStyle w:val="Normal"/>
        <w:spacing w:lineRule="auto" w:line="240" w:before="0" w:after="0"/>
        <w:ind w:firstLine="567"/>
        <w:jc w:val="both"/>
        <w:rPr/>
      </w:pPr>
      <w:r>
        <w:rPr>
          <w:rFonts w:cs="Times New Roman" w:ascii="Times New Roman" w:hAnsi="Times New Roman"/>
          <w:sz w:val="28"/>
          <w:szCs w:val="28"/>
        </w:rPr>
        <w:t>1. Комитету по экономике и управлению муниципальным имуществом Администрации Колосовского муниципального района Омской области, Управлению сельского хозяйства Администрации Колосовского муниципального района Омской области (Бородиной Н.М, Ниязову Р.Г.):</w:t>
      </w:r>
    </w:p>
    <w:p>
      <w:pPr>
        <w:pStyle w:val="Normal"/>
        <w:spacing w:lineRule="auto" w:line="240" w:before="0" w:after="0"/>
        <w:ind w:firstLine="567"/>
        <w:jc w:val="both"/>
        <w:rPr/>
      </w:pPr>
      <w:r>
        <w:rPr>
          <w:rFonts w:cs="Times New Roman" w:ascii="Times New Roman" w:hAnsi="Times New Roman"/>
          <w:sz w:val="28"/>
          <w:szCs w:val="28"/>
        </w:rPr>
        <w:t>1.1. Организовать сопровождение наиболее перспективных проектов развития малого и среднего предпринимательства;</w:t>
      </w:r>
    </w:p>
    <w:p>
      <w:pPr>
        <w:pStyle w:val="Normal"/>
        <w:spacing w:lineRule="auto" w:line="240" w:before="0" w:after="0"/>
        <w:ind w:firstLine="567"/>
        <w:jc w:val="both"/>
        <w:rPr/>
      </w:pPr>
      <w:r>
        <w:rPr>
          <w:rFonts w:cs="Times New Roman" w:ascii="Times New Roman" w:hAnsi="Times New Roman"/>
          <w:sz w:val="28"/>
          <w:szCs w:val="28"/>
        </w:rPr>
        <w:t>1.2. Усилить контроль за целевым использованием бюджетных средств, выплаченных в качестве гранта начинающим субъектам малого предпринимательства.</w:t>
      </w:r>
    </w:p>
    <w:p>
      <w:pPr>
        <w:pStyle w:val="Normal"/>
        <w:spacing w:lineRule="auto" w:line="240" w:before="0" w:after="0"/>
        <w:ind w:firstLine="567"/>
        <w:jc w:val="both"/>
        <w:rPr/>
      </w:pPr>
      <w:r>
        <w:rPr>
          <w:rFonts w:cs="Times New Roman" w:ascii="Times New Roman" w:hAnsi="Times New Roman"/>
          <w:sz w:val="28"/>
          <w:szCs w:val="28"/>
        </w:rPr>
        <w:t>2. Рекомендовать главам сельских поселений:</w:t>
      </w:r>
    </w:p>
    <w:p>
      <w:pPr>
        <w:pStyle w:val="Normal"/>
        <w:spacing w:lineRule="auto" w:line="240" w:before="0" w:after="0"/>
        <w:ind w:firstLine="567"/>
        <w:jc w:val="both"/>
        <w:rPr/>
      </w:pPr>
      <w:r>
        <w:rPr>
          <w:rFonts w:cs="Times New Roman" w:ascii="Times New Roman" w:hAnsi="Times New Roman"/>
          <w:sz w:val="28"/>
          <w:szCs w:val="28"/>
        </w:rPr>
        <w:t>2.1. Оказывать содействие в рамках своих полномочий в реализации перспективных и значимых проектов;</w:t>
      </w:r>
    </w:p>
    <w:p>
      <w:pPr>
        <w:pStyle w:val="Normal"/>
        <w:spacing w:lineRule="auto" w:line="240" w:before="0" w:after="0"/>
        <w:ind w:firstLine="567"/>
        <w:jc w:val="both"/>
        <w:rPr/>
      </w:pPr>
      <w:r>
        <w:rPr>
          <w:rFonts w:cs="Times New Roman" w:ascii="Times New Roman" w:hAnsi="Times New Roman"/>
          <w:sz w:val="28"/>
          <w:szCs w:val="28"/>
        </w:rPr>
        <w:t>3. Контроль за исполнением настоящего решения возложить на заместителя Главы муниципального района Бородину Н.М. и на постоянную комиссию Совета Колосовского муниципального района по агропромышленному комплексу, строительству, транспорту, энергетике и связ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района                                                         С.В.Чубар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онная справка по развит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Колосовском  муниципальном районе в 2019-2020 г.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Малый бизнес в районе представлен 185 субъектами. В малом бизнесе занято 2022 человека, что составляет 31,1 процентов от общей численности экономически активного населения района - это каждый третий работающий. В целях защиты трудовых прав работающих и пополнения местного бюджета, работает межведомственная комиссия по выявлению фактов неформальной занят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деятельности комиссии был выявлен 61 факт неформальной занятости, из них с 58 работающими были оформлены трудовые договоры согласно действующего законод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 индивидуальных предпринимателей заняты в сфере торговли, в пищевой промышленности и сфере услуг – 31 %, сельском хозяйстве – 11 %, лесозаготовка и лесопереработка - 7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м производством занимаются 20 -  КФХ и ИП, из которых  80 % сельхозпроизводителей занимаются растениеводством и животноводством, 10% - растениеводством, 10% -животновод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ясным животноводством занимаются шесть КФХ и ИП.</w:t>
      </w:r>
    </w:p>
    <w:p>
      <w:pPr>
        <w:pStyle w:val="Normal"/>
        <w:spacing w:lineRule="auto" w:line="240" w:before="0" w:after="0"/>
        <w:ind w:firstLine="567"/>
        <w:jc w:val="both"/>
        <w:rPr/>
      </w:pPr>
      <w:r>
        <w:rPr>
          <w:rFonts w:cs="Times New Roman" w:ascii="Times New Roman" w:hAnsi="Times New Roman"/>
          <w:sz w:val="28"/>
          <w:szCs w:val="28"/>
        </w:rPr>
        <w:t xml:space="preserve">Производством молока занимаются 4 крестьянско - фермерских хозяйства, из них трое получили грантовую поддержку на приобретение сельскохозяйственных животных и реконструкцию животноводческого помещения. </w:t>
      </w:r>
    </w:p>
    <w:p>
      <w:pPr>
        <w:pStyle w:val="Normal"/>
        <w:spacing w:lineRule="auto" w:line="240" w:before="0" w:after="0"/>
        <w:ind w:firstLine="567"/>
        <w:jc w:val="both"/>
        <w:rPr/>
      </w:pPr>
      <w:r>
        <w:rPr>
          <w:rFonts w:cs="Times New Roman" w:ascii="Times New Roman" w:hAnsi="Times New Roman"/>
          <w:sz w:val="28"/>
          <w:szCs w:val="28"/>
        </w:rPr>
        <w:t xml:space="preserve">8 индивидуальных предпринимателей выращивают картофель. Для приемки и хранения картофеля в районе имеется 11 единиц картофелехранилищ, общей вместимостью 10,5 тыс. тон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районе определены инвестиционные площадки муниципальной и частной форм собственности (пустующие животноводческие помещения в нормальном состоянии, молочный мини-завод, земельные участки для ведения сельскохозяйственного производ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9 году на территории муниципального района реализовано 15 бизнес-проектов, но лишь третья часть из них в сфере сельскохозяйственного производства:  </w:t>
      </w:r>
    </w:p>
    <w:p>
      <w:pPr>
        <w:pStyle w:val="Normal"/>
        <w:spacing w:lineRule="auto" w:line="240" w:before="0" w:after="0"/>
        <w:ind w:firstLine="567"/>
        <w:jc w:val="both"/>
        <w:rPr/>
      </w:pPr>
      <w:r>
        <w:rPr>
          <w:rFonts w:cs="Times New Roman" w:ascii="Times New Roman" w:hAnsi="Times New Roman"/>
          <w:sz w:val="28"/>
          <w:szCs w:val="28"/>
        </w:rPr>
        <w:t>1. «Развитие мясного животноводства» - проект, реализуемый на территории Кутырлинского сельского поселения. Предприниматель с помощью средств грантовой поддержки в рамках программы «Начинающий фермер», приобрел 49 голов молодняка мясного направления, отремонтировал животноводческое помещение. Объем инвестиций составил 3,3 млн рублей. Результатом реализации проекта станет увеличение объема производства продукции и  создание 3 рабочих мест.</w:t>
      </w:r>
    </w:p>
    <w:p>
      <w:pPr>
        <w:pStyle w:val="Normal"/>
        <w:spacing w:lineRule="auto" w:line="240" w:before="0" w:after="0"/>
        <w:ind w:firstLine="567"/>
        <w:jc w:val="both"/>
        <w:rPr/>
      </w:pPr>
      <w:r>
        <w:rPr>
          <w:rFonts w:cs="Times New Roman" w:ascii="Times New Roman" w:hAnsi="Times New Roman"/>
          <w:sz w:val="28"/>
          <w:szCs w:val="28"/>
        </w:rPr>
        <w:t xml:space="preserve">2. В Кутырлинском сельском поселении в 2019 году начат к реализации проект и в сфере молочного животноводства. Дойное стадо пополнено на 51голову нетелей молочного направления. Объем инвестиций составил 3,4 млн рублей, в том числе 3 млн рублей бюджетные инвестиции в рамках программы «Начинающий фермер». Увеличение объема производства молока и создание новых рабочих мест - вот тот результат который мы ожидаем от реализации проекта. </w:t>
      </w:r>
    </w:p>
    <w:p>
      <w:pPr>
        <w:pStyle w:val="Normal"/>
        <w:spacing w:lineRule="auto" w:line="240" w:before="0" w:after="0"/>
        <w:ind w:firstLine="567"/>
        <w:jc w:val="both"/>
        <w:rPr/>
      </w:pPr>
      <w:r>
        <w:rPr>
          <w:rFonts w:cs="Times New Roman" w:ascii="Times New Roman" w:hAnsi="Times New Roman"/>
          <w:sz w:val="28"/>
          <w:szCs w:val="28"/>
        </w:rPr>
        <w:t xml:space="preserve">3. В рамках программы «Агростартап» предприниматель из с.Колосовки получила финансовую поддержку, и с учетом собственных средств  приобрела 33 головы нетелей молочного направления, проведена реконструкция старого животноводческого помещения на 100 голов. Объем инвестиций составил 3,4 млн рублей, создано 3 рабочих мес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еречисленных проектов позволила увеличить в целом по району поголовье коров в КФХ на 1,6 % к уровню 2018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2019 году в сельском хозяйстве продолжили реализацию проекты, начатые в 2018 году: </w:t>
      </w:r>
    </w:p>
    <w:p>
      <w:pPr>
        <w:pStyle w:val="Normal"/>
        <w:spacing w:lineRule="auto" w:line="240" w:before="0" w:after="0"/>
        <w:ind w:firstLine="567"/>
        <w:jc w:val="both"/>
        <w:rPr/>
      </w:pPr>
      <w:r>
        <w:rPr>
          <w:rFonts w:cs="Times New Roman" w:ascii="Times New Roman" w:hAnsi="Times New Roman"/>
          <w:sz w:val="28"/>
          <w:szCs w:val="28"/>
        </w:rPr>
        <w:t>1. ИП Немов (грантополучатель 2018 года из Кутырлинского сельского поселения) увеличил поголовье КРС к уровню 2018 года на 16,7%, дополнительно создал 3 рабочих места;</w:t>
      </w:r>
    </w:p>
    <w:p>
      <w:pPr>
        <w:pStyle w:val="Normal"/>
        <w:spacing w:lineRule="auto" w:line="240" w:before="0" w:after="0"/>
        <w:ind w:firstLine="567"/>
        <w:jc w:val="both"/>
        <w:rPr/>
      </w:pPr>
      <w:r>
        <w:rPr>
          <w:rFonts w:cs="Times New Roman" w:ascii="Times New Roman" w:hAnsi="Times New Roman"/>
          <w:sz w:val="28"/>
          <w:szCs w:val="28"/>
        </w:rPr>
        <w:t>2. Успешно реализуется проект по организации «ярмарок выходного дня». В рамках грантовой поддержки из бюджета муниципального района были выделены денежные средства на обустройство торговых мест для ИП, КФХ, ЛПХ для реализации сельскохозяйственной продукции. Ярмарки пользуются большой популярностью среди населения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одство пищевых продуктов в муниципальном районе представлено организациями по производству хлебобулочных, кондитерских изделий и мясных полуфабрикатов. Объемы производства хлеба и хлебобулочных изделий составляют почти 900 тонн в год (практически на 90% закрываем потребность населения в хлебобулочных изделиях), хлебобулочные изделия производят ООО «Хлеб», ИП Шилов В.А., ИП Сафонов С.Г., ИП Сираконян А.В., ИП Батушкин А.М. Производство кондитерских изделий осуществляет сельпо «Пищекомбин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2018 года запущен проект по производству пельменей. В торговую сеть поставляются пельмени, вареники, манты, котлеты, тефтели, фарш. В среднем за год предприниматель производит порядка 2 тонн мясных полуфабрикатов. Продукция сертифицирована, но пока реализуется только в населенных пунктах района.</w:t>
      </w:r>
    </w:p>
    <w:p>
      <w:pPr>
        <w:pStyle w:val="Normal"/>
        <w:spacing w:lineRule="auto" w:line="240" w:before="0" w:after="0"/>
        <w:ind w:firstLine="567"/>
        <w:jc w:val="both"/>
        <w:rPr/>
      </w:pPr>
      <w:r>
        <w:rPr>
          <w:rFonts w:cs="Times New Roman" w:ascii="Times New Roman" w:hAnsi="Times New Roman"/>
          <w:sz w:val="28"/>
          <w:szCs w:val="28"/>
        </w:rPr>
        <w:t xml:space="preserve">Переработка леса в муниципальном районе заключается в изготовлении пиломатериала, а также заготовки дров для отопления жилья в частном секторе. Объемы переработки в год составляют более 90 тыс. куб метров (в том числе 77 тыс.куб. метров заготовка дров для населения). Переработкой леса занимаются ООО "МПМК «Колосовская» и 13 индивидуальных предпринима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ребительский рынок в муниципальном районе представлен 3-мя сферами: розничной торговлей, общественным питанием и платными услугами населению. Платные услуги населению представлены ритуально-похоронными и парикмахерскими услугами, есть гостиница.  </w:t>
      </w:r>
    </w:p>
    <w:p>
      <w:pPr>
        <w:pStyle w:val="Normal"/>
        <w:spacing w:lineRule="auto" w:line="240" w:before="0" w:after="0"/>
        <w:ind w:firstLine="567"/>
        <w:jc w:val="both"/>
        <w:rPr/>
      </w:pPr>
      <w:r>
        <w:rPr>
          <w:rFonts w:cs="Times New Roman" w:ascii="Times New Roman" w:hAnsi="Times New Roman"/>
          <w:sz w:val="28"/>
          <w:szCs w:val="28"/>
        </w:rPr>
        <w:t>В 2019 году в сфере платных услуг населению реализовано 3 проекта: открыто 2 салона косметических услуг и салон-парикмахерская, общий объем инвестиций составил 1,2 млн. рублей, создано 6 рабочих мест.</w:t>
      </w:r>
    </w:p>
    <w:p>
      <w:pPr>
        <w:pStyle w:val="Normal"/>
        <w:spacing w:lineRule="auto" w:line="240" w:before="0" w:after="0"/>
        <w:ind w:firstLine="567"/>
        <w:jc w:val="both"/>
        <w:rPr/>
      </w:pPr>
      <w:r>
        <w:rPr>
          <w:rFonts w:cs="Times New Roman" w:ascii="Times New Roman" w:hAnsi="Times New Roman"/>
          <w:sz w:val="28"/>
          <w:szCs w:val="28"/>
        </w:rPr>
        <w:t xml:space="preserve">3. В сфере торговли: открыто 4 новых магазина (Кутырлинское сельское поселение-магазин товаров повседневного спроса, в с.Колосовка- 2 магазина продовольственных товаров, магазин по продаже строительных материалов), общий объем инвестиций составил 9,6 млн. рублей, создано 8 рабочих мест; </w:t>
      </w:r>
    </w:p>
    <w:p>
      <w:pPr>
        <w:pStyle w:val="Normal"/>
        <w:spacing w:lineRule="auto" w:line="240" w:before="0" w:after="0"/>
        <w:ind w:firstLine="567"/>
        <w:jc w:val="both"/>
        <w:rPr/>
      </w:pPr>
      <w:r>
        <w:rPr>
          <w:rFonts w:cs="Times New Roman" w:ascii="Times New Roman" w:hAnsi="Times New Roman"/>
          <w:sz w:val="28"/>
          <w:szCs w:val="28"/>
        </w:rPr>
        <w:t xml:space="preserve">4. В сфере услуг: «Открытие закусочной «Шаурма», 2 рабочих места, объем инвестиций-480 тыс.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роектов 2019 года позволила создать 35 новых рабочих ме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 работы предприятий и организаций во всех секторах экономики напрямую зависит наполняемость районного бюдж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 предпринимателей выбрали Единый налог на вмененный доход как систему налогообложения своего бизнеса. В 2019 году, в связи с расширением деятельности ИП в сфере бытовых услуг, поступления в бюджет от ЕНВД увеличились на 200 тыс.рублей и составили 3 млн 68 тыс.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ХН уплачен сельхозтоваропроизводителями в сумме 61,7 тыс.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риниматели, выбравшие УСНО в качестве системы налогообложения, за 2019 год выплатили 873 тыс.рублей. Отчисления подоходного налога за 2019 год составили 1001 тыс.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числения во внебюджетные фонды 2696 тыс.рублей. </w:t>
      </w:r>
    </w:p>
    <w:p>
      <w:pPr>
        <w:pStyle w:val="Normal"/>
        <w:spacing w:lineRule="auto" w:line="240" w:before="0" w:after="0"/>
        <w:ind w:firstLine="567"/>
        <w:jc w:val="both"/>
        <w:rPr/>
      </w:pPr>
      <w:r>
        <w:rPr>
          <w:rFonts w:cs="Times New Roman" w:ascii="Times New Roman" w:hAnsi="Times New Roman"/>
          <w:sz w:val="28"/>
          <w:szCs w:val="28"/>
        </w:rPr>
        <w:t>На протяжении последних лет Администрацией района проводится работа по реализации муниципальной подпрограммы «Развитие малого и среднего предпринимательства в Колосовском муниципальном райо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мероприятий, предусмотренных в рамках реализации подпрограммы, является предоставление грантовой поддержки начинающим субъектам малого предприним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9 году была оказана финансовая поддержка ИП Иванову А.Н. на реализацию проекта по перетяжке мебели (грантовая поддержка из бюджета муниципального района 174 тыс.рублей), проект не реализован, денежные средства согласно заявления предпринимателя подлежат возврату в бюджет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е один проект в 2019 году получил грантовую поддержку из бюджета муниципального района в сумме 254 тыс.рублей- «Организация СТО» (Манторов А.Г.), проект реализу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8 году грантовая поддержка была оказана ИП Бобкову С.П. на открытие коптильного цеха, проект не реализован денежные средства возвращены в бюджет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0 году конкурс не проводился. Из грантополучателей прошлых лет успешно работает Батушкин А.М., Соболева Н.В., Шигаева Л.Н., Пашкевич О.А., Колокольников Д.В., Сельпо «Пищекомбинат», КФХ Павлюк Марина Ивановна, ИП Рыль А.В., ИП Черняков Артем Николаеви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формированы перечни муниципального имущества, свободного от прав третьих лиц, предлагаемого для ведения предпринимательской деятельности. В 7 сельских поселениях и в Администрации муниципального района готовы предоставить предпринимателям для ведения бизнеса 47 включенных в перечни объектов (движимое и недвижимое имущество, в том числе земельные участ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которые мы ставим для себя на 2020 год в сфере развития предпринимательской деятель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ить реализацию начатых в 2019 году проектов, а также намечены к реализации новые проек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чками роста» экономики муниципального района являются следующие направления:</w:t>
      </w:r>
    </w:p>
    <w:p>
      <w:pPr>
        <w:pStyle w:val="Normal"/>
        <w:spacing w:lineRule="auto" w:line="240" w:before="0" w:after="0"/>
        <w:ind w:firstLine="567"/>
        <w:jc w:val="both"/>
        <w:rPr/>
      </w:pPr>
      <w:r>
        <w:rPr>
          <w:rFonts w:cs="Times New Roman" w:ascii="Times New Roman" w:hAnsi="Times New Roman"/>
          <w:sz w:val="28"/>
          <w:szCs w:val="28"/>
        </w:rPr>
        <w:t xml:space="preserve">1. Развитие мясного скотоводства; </w:t>
      </w:r>
    </w:p>
    <w:p>
      <w:pPr>
        <w:pStyle w:val="Normal"/>
        <w:spacing w:lineRule="auto" w:line="240" w:before="0" w:after="0"/>
        <w:ind w:firstLine="567"/>
        <w:jc w:val="both"/>
        <w:rPr/>
      </w:pPr>
      <w:r>
        <w:rPr>
          <w:rFonts w:cs="Times New Roman" w:ascii="Times New Roman" w:hAnsi="Times New Roman"/>
          <w:sz w:val="28"/>
          <w:szCs w:val="28"/>
        </w:rPr>
        <w:t>1.1. В Чапаевском сельском поселении по развитию мясного скотоводства планируется к реализации проект в д.Мясники (Бакланов Владимир Станиславович), планирует приобрести 30 голов молодняка КРС, обустроить животноводческое помещение, создать 3 рабочих места. Планируемый объем инвестиций составит 3,9 млн. рублей.</w:t>
      </w:r>
    </w:p>
    <w:p>
      <w:pPr>
        <w:pStyle w:val="Normal"/>
        <w:spacing w:lineRule="auto" w:line="240" w:before="0" w:after="0"/>
        <w:ind w:firstLine="567"/>
        <w:jc w:val="both"/>
        <w:rPr/>
      </w:pPr>
      <w:r>
        <w:rPr>
          <w:rFonts w:cs="Times New Roman" w:ascii="Times New Roman" w:hAnsi="Times New Roman"/>
          <w:sz w:val="28"/>
          <w:szCs w:val="28"/>
        </w:rPr>
        <w:t>1.2. В д.Аникино КФХ Нуждин Д.В. подавал заявку на получение гранта  на развитие мясного животноводства, но его проект не получил пока финансовой поддержки.</w:t>
      </w:r>
    </w:p>
    <w:p>
      <w:pPr>
        <w:pStyle w:val="Normal"/>
        <w:spacing w:lineRule="auto" w:line="240" w:before="0" w:after="0"/>
        <w:ind w:firstLine="567"/>
        <w:jc w:val="both"/>
        <w:rPr/>
      </w:pPr>
      <w:r>
        <w:rPr>
          <w:rFonts w:cs="Times New Roman" w:ascii="Times New Roman" w:hAnsi="Times New Roman"/>
          <w:sz w:val="28"/>
          <w:szCs w:val="28"/>
        </w:rPr>
        <w:t>2. Следующее направление: развитие молочного животновод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В д.Аникино (Бражниковское сельское поселение) предприниматель Зюбин С.В. планирует провести реконструкцию животноводческого помещения на 50 голов, приобрести 30 голов нетелей молочного направления. Планирует участие в конкурсе на предоставление грантовой поддержки в сумме 3 млн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В д. Дубрава (Строкинское сельское поселение) Куминова Т.П. планирует разведение овец романской породы (62 головы). Идет ремонт помещения для содержания животных, заготовлены корма на зимовку. Общий объем планируемых инвестиций более 600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Третье направление развития муниципального района: переработка животноводческой продукции: </w:t>
      </w:r>
    </w:p>
    <w:p>
      <w:pPr>
        <w:pStyle w:val="Normal"/>
        <w:spacing w:lineRule="auto" w:line="240" w:before="0" w:after="0"/>
        <w:ind w:firstLine="567"/>
        <w:jc w:val="both"/>
        <w:rPr/>
      </w:pPr>
      <w:r>
        <w:rPr>
          <w:rFonts w:cs="Times New Roman" w:ascii="Times New Roman" w:hAnsi="Times New Roman"/>
          <w:sz w:val="28"/>
          <w:szCs w:val="28"/>
        </w:rPr>
        <w:t xml:space="preserve">4.1. Организация работы по вводу в эксплуатацию убойного цеха. В настоящее время определено помещение для размещения убойного цеха, в июле 2019 года нежилое помещение поставлено на учет в качестве бесхозяйного объекта. Сейчас Администрацией Строкинского поселения подготовлено заявление в суд для признания Администрации поселения собственником объекта. Далее: оформления объекта в муниципальную собственность, утверждение программы приватизации муниципального имущества, проведение торговых процедур. Надеемся, что планируемый инвестор не откажется. </w:t>
      </w:r>
    </w:p>
    <w:p>
      <w:pPr>
        <w:pStyle w:val="Normal"/>
        <w:spacing w:lineRule="auto" w:line="240" w:before="0" w:after="0"/>
        <w:ind w:firstLine="567"/>
        <w:jc w:val="both"/>
        <w:rPr/>
      </w:pPr>
      <w:r>
        <w:rPr>
          <w:rFonts w:cs="Times New Roman" w:ascii="Times New Roman" w:hAnsi="Times New Roman"/>
          <w:sz w:val="28"/>
          <w:szCs w:val="28"/>
        </w:rPr>
        <w:t>4.2. На протяжении нескольких лет Администрация района ведет переговоры с АО «Росагролизинг», собственником молочного мини-завода, по вопросу продажи имущества. в настоящее время «Росагролизинг» готов заключить договор купли-продажи по цене 3,0 млн. рублей, ищем инвестора.</w:t>
      </w:r>
    </w:p>
    <w:p>
      <w:pPr>
        <w:pStyle w:val="Normal"/>
        <w:spacing w:lineRule="auto" w:line="240" w:before="0" w:after="0"/>
        <w:ind w:firstLine="567"/>
        <w:jc w:val="both"/>
        <w:rPr/>
      </w:pPr>
      <w:r>
        <w:rPr>
          <w:rFonts w:cs="Times New Roman" w:ascii="Times New Roman" w:hAnsi="Times New Roman"/>
          <w:sz w:val="28"/>
          <w:szCs w:val="28"/>
        </w:rPr>
        <w:t xml:space="preserve">4.3. Определены помещения для размещения оборудования для коптильного производства, собственник помещения сельпо «Пищекомбинат» готов заключить сделку по продаже помещений. Также ищем инвестора. </w:t>
      </w:r>
    </w:p>
    <w:p>
      <w:pPr>
        <w:pStyle w:val="Normal"/>
        <w:spacing w:lineRule="auto" w:line="240" w:before="0" w:after="0"/>
        <w:ind w:firstLine="567"/>
        <w:jc w:val="both"/>
        <w:rPr/>
      </w:pPr>
      <w:r>
        <w:rPr>
          <w:rFonts w:cs="Times New Roman" w:ascii="Times New Roman" w:hAnsi="Times New Roman"/>
          <w:sz w:val="28"/>
          <w:szCs w:val="28"/>
        </w:rPr>
        <w:t xml:space="preserve">5. Расширение действующего производства мясных полуфабрика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намеченных планов позволит создать в 2020 году не менее 34 новых постоянных рабочих мест, увеличить отчисления в бюджет муниципальн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4:18:00Z</dcterms:created>
  <dc:creator>Ниязова З.Н</dc:creator>
  <dc:description/>
  <cp:keywords/>
  <dc:language>en-US</dc:language>
  <cp:lastModifiedBy>Ниязова З.Н</cp:lastModifiedBy>
  <cp:lastPrinted>2019-02-01T12:14:00Z</cp:lastPrinted>
  <dcterms:modified xsi:type="dcterms:W3CDTF">2020-08-31T08:43:00Z</dcterms:modified>
  <cp:revision>22</cp:revision>
  <dc:subject/>
  <dc:title/>
</cp:coreProperties>
</file>