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8pt;margin-top:-14.15pt;width:85.2pt;height:7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983317" r:id="rId2"/>
        </w:object>
      </w:r>
    </w:p>
    <w:p>
      <w:pPr>
        <w:pStyle w:val="Heading3"/>
        <w:rPr>
          <w:sz w:val="32"/>
        </w:rPr>
      </w:pPr>
      <w:r>
        <w:rPr>
          <w:sz w:val="32"/>
        </w:rPr>
        <w:t>СОВЕТ КОЛОСОВСКОГО МУНИЦИПАЛЬНОГО  РАЙОНА</w:t>
      </w:r>
    </w:p>
    <w:p>
      <w:pPr>
        <w:pStyle w:val="Heading4"/>
        <w:rPr>
          <w:sz w:val="32"/>
        </w:rPr>
      </w:pPr>
      <w:r>
        <w:rPr>
          <w:sz w:val="32"/>
        </w:rPr>
        <w:t>ОМСКОЙ 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3"/>
        <w:ind w:hanging="0"/>
        <w:jc w:val="both"/>
        <w:rPr>
          <w:spacing w:val="-20"/>
          <w:sz w:val="32"/>
        </w:rPr>
      </w:pPr>
      <w:r>
        <w:rPr>
          <w:spacing w:val="-20"/>
          <w:sz w:val="32"/>
        </w:rPr>
      </w:r>
    </w:p>
    <w:p>
      <w:pPr>
        <w:pStyle w:val="3"/>
        <w:ind w:hanging="0"/>
        <w:jc w:val="right"/>
        <w:rPr>
          <w:spacing w:val="-20"/>
        </w:rPr>
      </w:pPr>
      <w:r>
        <w:rPr>
          <w:spacing w:val="-20"/>
        </w:rPr>
        <w:t>ПРОЕКТ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 xml:space="preserve">от  _________________2020  г.    №  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с. Колос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плане работы Совета Колосовского муниципального района Омской области на 2021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Совет Колосовского муниципального района ПОСТАНОВЛЯЕТ: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1. </w:t>
      </w:r>
      <w:r>
        <w:rPr>
          <w:szCs w:val="28"/>
        </w:rPr>
        <w:t xml:space="preserve">Утвердить план работы Совета Колосовского муниципального района на 2021 год (прилагается).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>2. Опубликовать настоящее постановление в «Информационном вестнике Колосовского муниципального района» и на официальном сайте Администрации Колосов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едседатель Совета</w:t>
      </w:r>
    </w:p>
    <w:p>
      <w:pPr>
        <w:pStyle w:val="Heading2"/>
        <w:rPr/>
      </w:pPr>
      <w:r>
        <w:rPr/>
        <w:t>Колосовского муниципального района                                       М.Г.Шестопа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остановлению Совета Колосовского муниципальн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_________2020 года   №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Колосо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мской области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67"/>
        <w:gridCol w:w="1670"/>
        <w:gridCol w:w="3118"/>
      </w:tblGrid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ов, мероприят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Правотворческая ра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основные вопросы, которые будут внесен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ассмотрение заседаний Совет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УПФ РФ в Тарском районе Омской области (межрайонное). Клиентская служба в Колосовском районе.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авила землепользования и застройки Кутырлинского и Строкинского сельских поселений Колосовского муниципального района Омской области, в части подготовки документации для внесения сведений о границах населенных пунктов, о границах территориальных зон в Единый  государственный реестр недвижимо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архитектуре и ЖКХ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раммы приватизации муниципального имущества Колосовского муниципального района на 202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закона Омской области «Об областном бюджете на 2022 и на плановый период 2023 и 2024 годов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по финансовой, бюджетной политике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лане работы Совета Колосовского муниципального района на 2022 го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бюджета Колосовского муниципального района Омской области на 2022 год и на плановый период 2023 и 2024 годов (первое чтение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Колосовского муниципального района Омской области на 2022 год и на плановый период 2023 и 2024 годов (второе чтение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бюджет Колосовского муниципального района Омской области на 2021 год и на плановый период 2022 и 2023 годо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Колосовского муниципального район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нтро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деятельности Совета Колосовского муниципального района за 2020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оперативно-служебной деятельности ОМВД России по Колосовскому району за 2020 год и последующие задачи на 2021 го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Колосовскому району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отопительного сезона 2020-2021 г.г. в Колосовском муниципальном район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района, Постоянная комиссия Совета по АПК, строительству, транспорту, энергетике и связ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правлении муниципальной собственностью Колосовского муниципального района Ом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материально-технической базы учреждений культуры Колосовского муниципального района Ом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сельского хозяйства в Колосовском муниципальном районе в рамках муниципальной программы Колосовского муниципального района Омской области «Развитие экономического потенциала Колосовского муниципального района Омской области на 2014-2023 годы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источников наружного противопожарного водоснабжения на территории Колосовского муниципального район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билизационной подготовке ГО и ЧС.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Главы Колосовского муниципального района об итогах работы Администрации Колосовского муниципального района Омской области за 2020 го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и отделы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МУП «Водоканал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района, Постоянная комиссия Совета по АПК, строительству, транспорту, энергетике и связи.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Колосовского муниципального района за 2020 го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работы по соблюдению законодательства о труде и охране труда в организациях Колосовского муниципального района Омской област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ский отдел МУ МТСР № 3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ситуация в Колосовском муниципальном районе за 2020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Колосовская ЦРБ»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еализации подпрограммы «Развитие системы образования Колосовского муниципального района Омской области на 2020-2025 г.г.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Спорт – норма жизни» на территории Колосовского муниципального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физической культуры и спорта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заимодействии ОМВД России по Колосовскому району с органами и учреждениями района по профилактике преступлений и правонарушений, совершаемых несовершеннолетним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Колосовскому району, комиссия по делам несовершеннолетних и защите их прав.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 летнего оздоровления на территории Колосовского муниципального района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физической культуры и спорта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БУЗОО «Колосовская ЦРБ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Колосовская ЦРБ»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 по развитию экономического потенциала Колосовского муниципального района в отрасли сельскохозяйственного производства в 2021 году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библиотечного обслуживания жителей Колосовского муниципального района Ом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Колосовского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рынка труда и занятости в Колосовском районе Ом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ОО «Центр занятости населения Колосовского района»</w:t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. </w:t>
            </w:r>
            <w:r>
              <w:rPr>
                <w:b/>
                <w:sz w:val="28"/>
                <w:szCs w:val="28"/>
              </w:rPr>
              <w:t>Публичные слуш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изменений и дополнений в Устав Колосовского муниципального района Ом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отчета об исполнении бюджета Колосовского муниципального района за 2020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бюджета Колосовского муниципального района на 2022 год и на  плановый период 2023 и 2024 год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едставительными органами поселений (участие в заседаниях Советов сельских поселений, депутатских слушаниях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депутатам Совета и депутатам Советов сельских поселений Колосовского муниципального района в проведении встреч с руководителям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олосовского муниципального района, Главы сельских поселений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 в публичных слушаниях, работе постоянных комиссий, в том числе выездны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олосовского муниципального района, председатели постоянных комиссий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Совета Колосовского муниципального района в мероприятиях, проводимых в избирательных округа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с коллегами других районов Ом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олосовского муниципального района, председатели постоянных комиссий</w:t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Работа с избирателя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чного приема граждан депутат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муниципального района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жителями муниципального района, проживающими на территории избирательного округа (отчеты глав сельских поселений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, депутаты Совета, </w:t>
            </w:r>
          </w:p>
          <w:p>
            <w:pPr>
              <w:pStyle w:val="Normal"/>
              <w:ind w:lef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 Колосовского района Омской области</w:t>
            </w:r>
          </w:p>
        </w:tc>
      </w:tr>
      <w:tr>
        <w:trPr>
          <w:trHeight w:val="10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ращениями граждан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Совета Колосовского муниципального района Омской области </w:t>
            </w:r>
          </w:p>
        </w:tc>
      </w:tr>
      <w:tr>
        <w:trPr>
          <w:trHeight w:val="11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четов депутатов  перед избирателям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Колосовского муниципального района Омской области</w:t>
            </w:r>
          </w:p>
        </w:tc>
      </w:tr>
      <w:tr>
        <w:trPr>
          <w:trHeight w:val="220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абота со средствами массовой информ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работе Совета Колосовского муниципального района, о работе постоянных комиссий Совета через районную газету «Новый Вымпел» в разделе «Власть: время местное», в «Информационном вестнике Колосовского муниципального района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Колосовского муниципального района Омской области, Общий отдел Администрации Колосовского муниципального района Омской области</w:t>
            </w:r>
          </w:p>
        </w:tc>
      </w:tr>
      <w:tr>
        <w:trPr>
          <w:trHeight w:val="8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на официальном сайте Колосовского муниципального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  <w:tr>
        <w:trPr>
          <w:trHeight w:val="6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представителей СМИ для участия в заседаниях Совета, постоянных комиссий, выездных заседан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Колосовского муниципального района Омской области</w:t>
            </w:r>
          </w:p>
        </w:tc>
      </w:tr>
      <w:tr>
        <w:trPr>
          <w:trHeight w:val="231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План работы Молодежной Палаты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олодежной Пал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лодежной Палаты депутатов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Главы муниципального района с молодежь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, Председатель Молодежной Палаты депутатов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Молодежной палаты в заседаниях постоянных комиссий Совета Колос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лодежной Палаты депутатов, председатели постоянных комиссий Совета.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онно-массовых мероприятиях на избирательном округ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олодежной Палаты депутатов</w:t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лан учебы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епутатов Колосовского муниципального района по вопросам изменения в законодательство, нормативно правовые акты, принятые как на федеральном, так и на областном уровнях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председателей и заместителей председателей советов сельских поселений по подготовке и проведению публичных слушаний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епутатов Молодежной палаты по составлению депутатами индивидуальных планов работ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епутатов Советов сельских поселений Колосовского муниципального района по подготовке депутатского запрос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а депутатов Советов сельских поселений Колосовского муниципального района по взаимодействию депутата с избирателям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  <w:tr>
        <w:trPr>
          <w:trHeight w:val="1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председателей постоянных комиссий Совета Колосовского муниципального района по планированию работы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Колосовского муниципального района Омской области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800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TextBodyIndent">
    <w:name w:val="Body Text Indent"/>
    <w:basedOn w:val="Normal"/>
    <w:pPr>
      <w:ind w:left="1985" w:hanging="1276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22:00Z</dcterms:created>
  <dc:creator>*</dc:creator>
  <dc:description/>
  <cp:keywords/>
  <dc:language>en-US</dc:language>
  <cp:lastModifiedBy>Ниязова З.Н</cp:lastModifiedBy>
  <cp:lastPrinted>2020-12-02T14:13:00Z</cp:lastPrinted>
  <dcterms:modified xsi:type="dcterms:W3CDTF">2020-12-17T05:39:00Z</dcterms:modified>
  <cp:revision>141</cp:revision>
  <dc:subject/>
  <dc:title>СОВЕТ КОЛОСОВСКОГО МУНИЦИПАЛЬНОГО  РАЙОНА </dc:title>
</cp:coreProperties>
</file>