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тистике треть имущественных преступлений связана с кражами телефонов. Обнаружив такую приятную находку, не каждый постарается ее вернуть. Такие действия могут повлечь уголовную ответственность.</w:t>
        <w:br/>
        <w:t>Что делать, если нашел чужой телефон и оставил его у себя?</w:t>
      </w:r>
    </w:p>
    <w:p>
      <w:pPr>
        <w:pStyle w:val="Style15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нужно четко понимать, чем отличается находка от кражи. Находка-случайно обнаруженная вещь, выбывшая из собственности неизвестного человека, специально не причинившая ему ущерба, так как вещь была утеряна. Находка является объектом гражданско-правовых отношений.</w:t>
      </w:r>
    </w:p>
    <w:p>
      <w:pPr>
        <w:pStyle w:val="Style15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жа согласно ст. 158 УК РФ-тайное хищение чужого имущества, т. е. противоправное и безвозмездное изъятие у собственника вещи из корыстных побуждений. Кража совершается в отсутствие конкретного собственника или пока он этого не видит.</w:t>
      </w:r>
    </w:p>
    <w:p>
      <w:pPr>
        <w:pStyle w:val="Style15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 условием кражи является причинение собственнику имущественного ущерба. Совершая кражу, человек распоряжается вещью как своей собственностью. Кража-уголовно наказуемое деяние, ответственность за которое предусмотрено Уголовным Кодексом.</w:t>
      </w:r>
    </w:p>
    <w:p>
      <w:pPr>
        <w:pStyle w:val="Style15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227 ГК РФ найденную вещь необходимо вернуть хозяину или известному лицу, которое имеет право ее получить. С телефоном это сделать легко, ведь в нем много контактов, по которым можно найти владельца.</w:t>
      </w:r>
    </w:p>
    <w:p>
      <w:pPr>
        <w:pStyle w:val="Style15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лефон найден в помещении или на транспорте, то находку необходимо сдать владельцу помещения или транспорта. Если установить хозяина невозможно, о находке необходимо заявить в полицию или местную администрацию. Но законом не оговорен срок, в течение которого вы должны это сделать.</w:t>
      </w:r>
    </w:p>
    <w:p>
      <w:pPr>
        <w:pStyle w:val="Style15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обнаружения владельца телефона вы имеете право хранить его у себя, однако пользоваться им не можете.</w:t>
      </w:r>
    </w:p>
    <w:p>
      <w:pPr>
        <w:pStyle w:val="Style15"/>
        <w:shd w:fill="FFFFFF" w:val="clear"/>
        <w:spacing w:before="0" w:after="75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вы не хотите заявлять о находке телефона вам ничего не грозит до того момента, как владелец сам придет в полицию с заявлением. В современное время полиции не трудно обнаружить местоположение потерянного телефона, запеленговав его по IMEI или с помощью прило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Колос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05:00Z</dcterms:created>
  <dc:creator>user</dc:creator>
  <dc:description/>
  <cp:keywords/>
  <dc:language>en-US</dc:language>
  <cp:lastModifiedBy>user</cp:lastModifiedBy>
  <dcterms:modified xsi:type="dcterms:W3CDTF">2020-06-25T09:06:00Z</dcterms:modified>
  <cp:revision>3</cp:revision>
  <dc:subject/>
  <dc:title/>
</cp:coreProperties>
</file>