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3959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75pt;margin-top:-28.3pt;width:78.1pt;height:6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511740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>СОВЕТ КОЛОСОВСКОГО 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ОМСКОЙ 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 Е Ш Е Н И Е</w:t>
      </w:r>
    </w:p>
    <w:p>
      <w:pPr>
        <w:pStyle w:val="Normal"/>
        <w:shd w:fill="FFFFFF" w:val="clear"/>
        <w:jc w:val="right"/>
        <w:rPr>
          <w:b/>
          <w:b/>
          <w:bCs/>
          <w:kern w:val="2"/>
          <w:sz w:val="28"/>
          <w:szCs w:val="22"/>
        </w:rPr>
      </w:pPr>
      <w:r>
        <w:rPr>
          <w:b/>
          <w:bCs/>
          <w:kern w:val="2"/>
          <w:sz w:val="28"/>
          <w:szCs w:val="22"/>
        </w:rPr>
      </w:r>
    </w:p>
    <w:p>
      <w:pPr>
        <w:pStyle w:val="Normal"/>
        <w:shd w:fill="FFFFFF" w:val="clear"/>
        <w:rPr>
          <w:b/>
          <w:b/>
          <w:sz w:val="28"/>
          <w:szCs w:val="22"/>
        </w:rPr>
      </w:pPr>
      <w:r>
        <w:rPr>
          <w:sz w:val="28"/>
          <w:szCs w:val="22"/>
        </w:rPr>
        <w:t>от   27.08.2020 г.   №  413</w:t>
      </w:r>
    </w:p>
    <w:p>
      <w:pPr>
        <w:pStyle w:val="Normal"/>
        <w:shd w:fill="FFFFFF" w:val="clear"/>
        <w:rPr>
          <w:sz w:val="28"/>
          <w:szCs w:val="22"/>
        </w:rPr>
      </w:pPr>
      <w:r>
        <w:rPr>
          <w:sz w:val="28"/>
          <w:szCs w:val="22"/>
        </w:rPr>
        <w:t>с. Колосовка</w:t>
      </w:r>
    </w:p>
    <w:p>
      <w:pPr>
        <w:pStyle w:val="Normal"/>
        <w:shd w:fill="FFFFFF" w:val="clea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8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127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О работе ОГИБДД ОМВД России по Колосовскому району по обеспечению безопасности дорожного движения на территории муниципального района и мерах по профилактике детского дорожно-транспортного травматизм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слушав информацию ОГИБДД ОМВД России по Колосовскому району «О работе ОГИБДД ОМВД России по Колосовскому району по обеспечению безопасности дорожного движения на территории муниципального района и мерах по профилактике детского дорожно-транспортного травматизма», Совет Колосовского муниципального района Омской области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Информацию «О работе отделения ГИБДД ОМВД России по Колосовскому району по обеспечению безопасности дорожного движения на территории муниципального района и мерах по профилактике детского дорожно-транспортного травматизма»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боту отделения ГИБДД ОМВД России по Колосовскому району признать 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</w:t>
      </w:r>
      <w:r>
        <w:rPr/>
        <w:t xml:space="preserve"> </w:t>
      </w:r>
      <w:r>
        <w:rPr>
          <w:sz w:val="28"/>
          <w:szCs w:val="28"/>
        </w:rPr>
        <w:t>ОГИБДД ОМВД России по Колосовскому район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Ежеквартально осуществлять анализ аварийности на участках улично-дорожной, с выработкой предложений по реализации дальнейших мер, направленных на снижение в них числа ДТП и тяжести последствий, с последующим направлением соответствующих писем в адрес владельцев доро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Инициировать регулярное рассмотрение результатов анализа аварийности и причин совершения ДТП в течение 2020 года на районной комиссии по обеспечению безопасности дорожного движения при владельцах автодорог регионального и местного значения в границах Колосовского района, с выработкой оперативных мер по устранению неудовлетворительных дорожных усло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Обеспечить контроль за эффективностью и направленностью надзорной деятельности группы ДПС ГИБДД ОМВД России по Колосовскому району за соблюдением участниками дорожного движения обязательных требований в области безопасности на участках в местах совершения ДТ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должить реализацию мероприятий по повышению уровня защищенности участников дорожного движения и снижения аварийности на улицах и дорогах Колосовского района. (Особое внимание обратить на предупреждение детского дорожно-транспортного травматизма, профилактику ДТП с участием пешеходов, обеспечение надлежащего содержания улично-дорожной сети и средств организации дорожного движения, создание новых объектов дорожной инфраструктуры, внедрение инновационных технологий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комиссии по обеспечению безопасности дорожного движения при Администрации Колосовского муниципального района Омской области рассмотреть вопрос об установки дорожного знака «Пешеходная дорожка» на ул. Кирова у Детской консультации БУЗОО «Колосовская ЦРБ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С.В.Чуба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те ОГИБДД ОМВД России по Колосовскому району по обеспечению безопасности дорожного движения на территории муниципального района и мерах по профилактике детского дорожно-транспортного травма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аварийности установлено, что за январь-июль 2020 года на территории Колосовского района зарегистрировано 17 дорожно-транспортных происшествий (АППГ-22) - 5, из них  5 ДТП с пострадавшими (+40% или +2), в которых получили телесные повреждения 5 человек (+20% или +1). Зарегистрировано 1 ДТП с участием несовершеннолетнего (+ 100%). Тяжесть последствий от автоаварий составила -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страдавшим от ДТП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радавших водителей – 1 человек (0.0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радавших пешеходов – 1 человек (+100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радавших пассажиров – 2 человек (0.0 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радавших велосипедистов – 1 человек (0.0 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идам ДТП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лкновение – 1 (+ 100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езд на пешеходов – 1 (+100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езд на велосипедистов – 1 (0.0 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езд на препятствие – 2 (0.0%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ремени сут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мное время суток (ДТП зарегистрированы в населенном пункте при искусственном освещении) – 3 пострадавших (+ 100% или +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тлое время суток – 2 пострадавших (0.0 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стам совершения ДТП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селенный пункт (с.Колосовка) – 4 ДТП (+300% или + 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втодорога Колосовка-Старосолдатское – 1 ДТП (- 50% или -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 концентрации ДТП на территории Колосовского района не зарегистрирова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установлено, что за истекший период 2020 года допущен рост дорожно-транспортных происшествий с участием пешеходов. Данное ДТП произошло по вине несовершеннолетнего пешехода, двигающегося по проезжей части в нарушении п. 4.1 ПД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столкновений с 0 до 1-го. Дорожно-транспортное происшествие стало возможным из-за неудовлетворительных дорожных условий. За неудовлетворительное зимнее содержание дорожного полотна по ул. Ленина и условий недостаточной видимости из-за снежных валов на перекрестке ул. Ленина - ул. Кирова, в отношение Главы Колосовского сельского поселения составлен протокол об административном правонарушении по ч.1 ст. 12.34 КоАП РФ, а так же, выдано два предписания с указанием сроков устранения выявленных недостатков. За неисполнение выданных предписаний Глава Колосовского СП привлечен к  административной ответственности по ч.27 ст. 19.5 КоАП РФ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январь-июль 2020 года сотрудниками отделения ГИБДД ОМВД России по Колосовскому району выявлено 629 (- 23.2% или – 190) нарушений ПДД, в том числе задержано  13 (- 38.1% или – 8) водителей в состоянии алкогольного опьянения, водителей отказавшихся от прохождения медицинского освидетельствования на состояние алкогольного опьянения выявлено 1 (-88.9% или - 8), управление ТС водителями, не имеющими права управления 38 (+58.3% или + 14). Нарушение ПДД должностными лицами – 21 (+ 16.7% или +3), нарушение ПДД допущенные юридическими лицами – 4 (+33.3 или +1). Нарушение ПДД допущенные пешеходами-19 (+ 216.7 % или + 13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7 месяцев 2020 г. сотрудниками отделения ГИБДД ОМВД России по Колосовскому району за нарушение правил дорожного движения наложено 528 штрафов на сумму 341500  рублей, в том числе взыскано 521 штрафов на общую сумму 276746 рублей. Взыскаемость составила 98,7 % (2019 – 95,5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лиц в нарушении законодательства своевременно не оплативших административный штраф,  возбуждено 18 административных материалов по ч.1 ст.20.25 КоАП РФ  (2019-21) -3 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жбу судебных приставов в 2020 году направлено 36 постановлений о принудительном взыскании денежных средств с граждан на сумму 35400, получено из ССП 26 материалов, на сумму 34300. Доля от направленных в ССП составила 50.0 % (АППГ- 51.2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удовлетворительное содержание улично-дорожной сети выдано 60 предписаний (АППГ-60),  в том числе 12 предписаний выдано юридическим лицам (АППГ-12). За повреждение улично-дорожной сети, технических средств организации дорожного движения, к административной ответственности по ст. 12.33 КоАП РФ привлечено 2 физических лица (АППГ –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правил проведения ремонта и содержания дорог к административной ответственности по ч.1 ст. 12.34 КоАП РФ привлечено 2 должностных лица (АППГ-4), 3 юридических лица (АППГ-1). За неисполнение предписания к ответственности по ч. 27 ст.19.5 КоАП РФ привлечено 1 юридическое лицо (АППГ-0). Вынесено представлений о непринятии мер по устранению причин и условий, способствующих совершению административного правонарушения (0.0%). Направлено 2 информации в прокуратуру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должностных лиц за выпуск на линию транспортных средств, имеющих неисправности, с которыми запрещена эксплуатация, возбуждено 13 дел об административных правонарушениях по ч. 2  статьи 12.31 КоАП РФ  (АППГ-14) -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облемам безопасности дорожного движения в средствах массовой информации опубликовано 22 материала, из них 11 опубликовано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детского дорожно-транспортного травматизма, с учащимися бюджетных образовательных учреждениях Колосовского района  проведено 42 беседы по основам дорожной безопасности, культуре поведения на дороге. В образовательных учреждениях Колосовского района создано 6 отрядов ЮИД, в которых состоит 48 дет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автоинспекция взаимодействует в вопросах предупреждения детского дорожно-транспортного травматизма с Комитетом по образованию Администрации Колосовского муниципального района, а так же Казенным учреждением «Центр по работе с детьми и молодежью Колосовского муниципального района», проводит совместные акции и целевые оперативно-профилактические мероприятия по безопасности дорожного дви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ействующей программы «Развития экономического потенциала Колосовского муниципального района Омской области на 2014-2023 годы», подпрограммы  «Обеспечение безопасности дорожного движения в Колосовском муниципальном районе на 2016-2023 гг.», утвержденной Постановлением Главы Колосовского муниципального района от 23.11.2018 г №248/2-П, с начала года проведены следующие мероприятия по профилактике безопасности дорожного дви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школах, дошкольных учреждениях и учреждениях дополнительного образования проведены акции, мероприятия направленные на повышение правосознания участников дорожного дви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цах и дорогах с.Колосовки, совместно с отрядом юных инспекторов движения проведены профилактические акции «Юный пешеход», «Стань виднее», с вручением детям пешеходам светоотражающих элементов, «Внимание - на дорогах дети!», «Водитель не спеши, пешехода пропусти», «Внимание-залог безопасности», с вручением тематических листовок водител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табилизации аварийности на территории Колосовского района, проведены ОПМ «Трезвость» направленное на профилактику соблюдения участниками дорожного движения требований Правил дорожного движения, ОПМ «Ребенок- главный пассажир!» направленное на профилактику соблюдения участниками дорожного движения требований Правил дорожного движения, в первую очередь в части соблюдения требований к перевозки детей, ОПМ «Пешеход» направленное на предупреждение ДТП с участием пешеходов, ОПМ «Мотоциклист» направленное на профилактику соблюдения водителями мототранспорта требований Правил дорожного движения, ОПМ «Молодой водитель» направленное на профилактику соблюдения участниками дорожного движения требований Правил дорожного движения, в первую очередь водителями, стаж которых не превышает 2-х лет, ОПМ «Большегруз» направленное на предупреждение ДТП с участием грузового тран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ГИБД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ВД России по Колосовскому район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ор полиции                                                                               А.А. Голенд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августа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53:00Z</dcterms:created>
  <dc:creator>WIN7XP</dc:creator>
  <dc:description/>
  <cp:keywords/>
  <dc:language>en-US</dc:language>
  <cp:lastModifiedBy>Ниязова З.Н</cp:lastModifiedBy>
  <cp:lastPrinted>2017-08-31T14:49:00Z</cp:lastPrinted>
  <dcterms:modified xsi:type="dcterms:W3CDTF">2020-08-31T08:20:00Z</dcterms:modified>
  <cp:revision>21</cp:revision>
  <dc:subject/>
  <dc:title>Начальнику УГИБДД</dc:title>
</cp:coreProperties>
</file>